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 самоуправления)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гражданина(ки) ________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(ей) по адресу:________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есовершении гражданами и членами его семь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делок с жилыми помещениям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РСО-Алания от 25.04.08 г. №9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 гражданин (и члены моей семьи), ______________________________________                                                                   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_____________________________________________________________________________________________, заявляю(ем) о намерении приобрести право состоять на учете в качестве нуждающегося (нуждающихся) в жилых помещениях, что в течение пяти лет, предшествующих дню обращения с заявлением о принятии на учет, не совершал (не совершали) действий и гражданско-правовых сделок с жилыми помещениями, которые привели к уменьшению размера занимаемых им (ими) жилых помещений или к их отчуждению.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"______"_____________ 20______ г.     Подписи заявителя и совершеннолетних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членов семьи, указанных в заявлении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</w:t>
      </w:r>
    </w:p>
    <w:p>
      <w:pPr>
        <w:pStyle w:val="ConsPlusNonformat"/>
        <w:widowControl/>
        <w:jc w:val="center"/>
        <w:rPr/>
      </w:pPr>
      <w:r>
        <w:rPr/>
        <w:t>____________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56:00Z</dcterms:created>
  <dc:creator>User</dc:creator>
  <dc:description/>
  <cp:keywords/>
  <dc:language>en-US</dc:language>
  <cp:lastModifiedBy>Дзера</cp:lastModifiedBy>
  <dcterms:modified xsi:type="dcterms:W3CDTF">2011-04-11T07:56:00Z</dcterms:modified>
  <cp:revision>2</cp:revision>
  <dc:subject/>
  <dc:title>   _____________________________________________________________________</dc:title>
</cp:coreProperties>
</file>